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199661892"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49832908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5864165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69141764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135635406"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21235301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47276699"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05692327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05374539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905897465"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0753192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2155339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94936528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59918739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19629871"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87803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12048027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